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scales.zip contains more than 1250 musical scale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parate file. The files are in ASCII. The forma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n exclamation mark are to be ignor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a short description having 80 characters at m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ine contains the number of notes. After that come the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each on a separate line, either as a ratio or as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. The first note of 1/1 or 0.0 cents is implied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computer platforms other than PC are advised to use the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for ASCII files) with the unzip or gunz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ales were brought together mostly by John Chal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12@cyber.net) and Manuel Op de Coul (coul@ezh.n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or the Greek scales in this archi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Chalmers: Divisions of the Tetrachord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Peak, Box 1052, Lebanon NH 03766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scales not in this archive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Op de Coul (coul@ezh.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scale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Scale siz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-19.SCL                      5  5 out of 19-tE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-19.SCL                      7  7 out of 19-tET, maj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-19.SCL                      8  8 out of 19-tE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.SCL                     10  10 out of 19-tET. For 9 out of 19 discard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9.SCL                     11  11 out of 19-t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9.SCL                     12  12 out of 19-tET scale from Mandelbaum's d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9.SCL                     13  13 out of 19-t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9.SCL                     14  14 out of 19-t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1.SCL                     19  19 out of 31-t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31JI.SCL                   19  A septimal interpretation of 19 out of 31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0.SCL                     19  19 out of 50-t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ANY.SCL                    19  2 out of 1/7 1/5 1/3 1 3 5 7 C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ANY.SCL                    21  1.3.5.7.9.11.13 2)7 21-any, 1.3 ton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6.SCL                     24  12 and 18-tET mix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60.SCL                     24  12 and 15-tET mix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ANY.SCL                    26  6)8 28-any from 1.3.5.7.9.11.13.15, only 26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9-MIN3.SCL                 9  30/29 x 29/28 x 28/27 plus 6/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-ANY.SCL                    48  3)8 56-any from 1.3.5.7.9.11.13.15, 1.3.5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ANY.SCL                    70  1.3.5.7.11.13.17.19 4)8 70-any, tonic 1.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-DIK.SCL                    24  Amin Ad-Dik, d'Erlanger, vol 5, p.4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LIC.SCL                     7  Ancient Greek Aeolic, also tritriadic sca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ICAN.SCL                    7  Xylophone from West Afric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COLA.SCL                  12  Agricola's Monochor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DIN.SCL                    35  Safi al-Din's complete lute tuning on 5 s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DIN_19.SCL                 19  Arabic scale by Safi al-D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ARABI.SCL                  7  Al-Farabi Syn Chro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ARABI_19.SCL              19  Arabic scale by Al Farab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ARABI_CHROM.SCL            7  Al-Farabi's Chromatic permu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ARABI_DIAT.SCL             7  Al-Farabi's Diatoni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FARABI_DIAT2.SCL            7  Permuted form of Al-Farabi's reduplicated 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ARABI_DOR.SCL              7  Dorian mode of Al-Farabi's 10/9 Diaton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ARABI_DOR2.SCL             7  Dorian mode of Al-Farabi's Diaton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ARABI_TET.SCL             12  Al-Farabi's tetrachord division, incl.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HWARIZMI.SCL                6  Al-Hwarizmi's tetrachord divis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KINDI.SCL                   6  Al-Kindi's tetrachord divis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ION.SCL                    12  Terry Riley's Harp of New Albion sc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.SCL                     18  Wendy Carlos' Alpha scale with perfect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P.SCL                    36  Wendy Carlos' Alpha prime scale with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1.SCL                     12  Anonymus: Pro clavichordiis faciendis, Er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C.SCL                    17  Arabic 17-tone Pythagorean mode, Safi al-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C1.SCL                   12  From Fortuna. Try C or G maj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C2.SCL                   12  From Fortuna. Try C or F min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C_KINDI.SCL              14  Arabic mode by al-Kindi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C_MAUSILI.SCL            11  Arabic mode by Ishaq al-Mausili,  ? - 850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_CHROM.SCL                 7  Archytas' Chromat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_DIAT.SCL                  7  Archytas' Diatonic, also Lyra tun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_DOR.SCL                   8  Dorian mode of Archytas' Chromatic wit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_ENH.SCL                   7  Archytas' Enharmoni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_ENH2.SCL                  8  Archytas' Enharmonic with added 16/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_ENH3.SCL                  7  Complex 9 of p. 113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_ENHP.SCL                  7  Permutation of Archytas's Enharmon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_ENHT.SCL                  7  Complex 6 of p. 113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_ENHT2.SCL                 7  Complex 5 of p. 113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_ENHT3.SCL                 7  Complex 1 of p. 113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_ENHT4.SCL                 7  Complex 8 of p. 113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_ENHT5.SCL                 7  Complex 10 of p. 113 based on Archytas's 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_ENHT6.SCL                 7  Complex 2 of p. 113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_ENHT7.SCL                 7  Complex 11 of p. 113 based on Archytas's 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_MULT.SCL                 12  Multiple Archyta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_PTOL.SCL                 12  Archytas/Ptolemy Hybrid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_PTOL2.SCL                12  Archytas/Ptolemy Hybrid 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_SEPT.SCL                 12  Archytas Septima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EL1.SCL                    12  Ariel 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EL2.SCL                    12  Ariel 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EL3.SCL                    12  Ariel's 12-tone JI sca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EL_19.SCL                  19  Ariel 19-tone sca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EL_31.SCL                  31  Ariel's 31-tone syste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ARCHENH.SCL              7  PsAristo Arch. Enharmonic, 4 + 3 + 23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CHROM.SCL                7  Dorian Mode, Neo-Chromatic tetrachord, 6 +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CHROM2.SCL               7  Dorian Mode, a 1:2 Chromatic, 8 + 18 + 4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CHROM3.SCL               7  PsAristo 3 Chromatic, 7 + 7 + 16 pa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CHROM4.SCL               7  PsAristo Chromatic, 5.5 + 5.5 + 19 pa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CHROMENH.SCL             7  PsAristo Ch/Enh, 3 + 9 + 18 par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CHROMINV.SCL             7  Aristo's Inverted Chromatic, Dorian Mode 18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CHROMREJ.SCL             7  Aristoxenos Rejected Chromatic, 6 + 3 + 21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CHROMUNM.SCL             7  Unmelodic Chromatic, genus of Aristoxeno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DIAT.SCL                 7  Phrygian octave species on E, 12 + 6 + 12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DIAT2.SCL                7  PsAristo 2 Diatonic, 7 + 11 + 12 pa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DIAT3.SCL                7  PsAristo Diat 3, 9.5 + 9.5 + 11 par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DIAT4.SCL                7  PsAristo Diatonic, 8 + 8 + 14 par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DIATDOR.SCL              7  PsAristo Redup. Diatonic, 14 + 2 + 14 p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DIATINV.SCL              7  Lydian octave species on E, Major Mode, 1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DIATRED.SCL              7  Aristo Redup. Diatonic, Dorian Mode, 14 +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DIATRED2.SCL             7  PsAristo 2 Redup. Diatonic 2, 4 + 13 + 13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DIATRED3.SCL             7  PsAristo 3 Redup. Diatonic, 8 + 11 + 11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ENH.SCL                  7  Aristoxenos's Enharmonion, Dorian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ENH2.SCL                 7  PsAristo 2 Enharmonic, 3.5 + 3.5 + 23 p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ENH3.SCL                 7  PsAristo Enharmonic, 2.5 + 2.5 + 25 par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HEMCHROM.SCL             7  Aristoxenos's Chromatic Hemiolion, Doria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HEMCHROM2.SCL            7  PsAristo C/H Chromatic, 4.5 + 7.5 + 18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HEMCHROM3.SCL            7  Dorian mode of Aristoxenos' Hemiolic Chro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HYPENH2.SCL              7  PsAristo 2nd Hyperenharmonic, 37.5 + 37.5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HYPENH3.SCL              7  PsAristo 3 Hyperenharmonic, 1.5 + 1.5 + 27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HYPENH4.SCL              7  PsAristo 4 Hyperenharmonic, 2 + 2 + 26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HYPENH5.SCL              7  PsAristo Hyperenharmonic, 23 + 23 + 454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INTDIAT.SCL              7  Dorian mode of Aristoxenos's Intense Dia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PENH2.SCL                7  Permuted Aristoxenos's Enharmonion, 3 + 24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PENH3.SCL                7  Permuted Aristoxenos's Enharmonion, 24 + 3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PSCHROM2.SCL             7  PsAristo 2 Chromatic, 6.5 + 6.5 + 17 pa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SOFTCHROM.SCL            7  Aristoxenos's Chromatic Malakon, Doria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SOFTCHROM2.SCL           7  PsAristo   S. Chromatic, 6 + 16.5 + 9.5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SOFTCHROM3.SCL           7  Aristoxenos's Chromatic Malakon, 9.5 + 16.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SOFTCHROM4.SCL           7  PsAristo S. Chromatic, 6 + 7.5 + 16.5 p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SOFTCHROM5.SCL           7  Dorian mode of Aristoxenos' Soft Chromatic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SOFTDIAT.SCL             7  Aristoxenos's Diatonon Malakon, Dorian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SOFTDIAT2.SCL            7  Dorian Mode, 6 + 15 + 9 par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SOFTDIAT3.SCL            7  Dorian Mode, 9 + 15 + 6 par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SOFTDIAT4.SCL            7  Dorian Mode, 9 + 6 + 15 par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SOFTDIAT5.SCL            7  Dorian Mode, 15 + 6 + 9 par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SOFTDIAT6.SCL            7  Dorian Mode, 15 + 9 + 6 par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SOFTDIAT7.SCL            7  Dorian mode of Aristoxenos's Soft Diatonic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SYNCHROM.SCL             7  Aristoxenos's Chromatic Syntonon, Dori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SYNDIAT.SCL              7  Aristoxenos's Diatonon Syntonon, Doria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_UNCHROM.SCL              7  Aristoxenos's Unnamed Chromatic, Doria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UNCHROM2.SCL             7  Dorian Mode, a 1:2 Chromatic, 8 + 4 + 18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UNCHROM3.SCL             7  Dorian Mode, a 1:2 Chromatic, 18 + 4 + 8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_UNCHROM4.SCL             7  Dorian Mode, a 1:2 Chromatic, 18 + 8 + 4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_NAM.SCL                    9  Artificial Nam Syste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N_CHROM.SCL                7  Athanasopoulos's Byzantine Liturgical mod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N_CHROM2.SCL               7  Athanasopoulos's Byzantine Liturgical mode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TETF.SCL                    8  5/4 C.I. agai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TETA.SCL                    8  Linear Division of the 11/8, duplicated o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TETAA.SCL                   8  Linear Division of the 7/5, dupl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TETB.SCL                    8  Harmonic mean division of 11/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TETC.SCL                    8  11/10 C.I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TETD.SCL                    8  11/9 C.I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TETE.SCL                    8  5/4 C.I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TETG.SCL                    8  9/8 C.I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TETH.SCL                    8  9/8 C.I. A gapped version of this scale is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TETJ.SCL                    6  9/8 C.I. comprised of 11:10:9:8 subharmoni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TETK.SCL                    6  9/8 C.I. This is the converse form of AugTe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TETL.SCL                    6  9/8 C.I. This is the harmonic form of AugT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.SCL                    7  Average Bac Syste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CENNA.SCL                   7  Soft diatonic of Avicenna (Ibn Sina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CENNA_19.SCL               19  Arabic scale by Ibn Sin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CENNA_CHROM.SCL             7  Dorian mode a chromatic genus of Avicenn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CENNA_CHROM2.SCL            7  Dorian Mode, a 1:2 Chromatic, 4 + 18 + 8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CENNA_CHROM3.SCL            7  Avicenna's Chromatic permu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CENNA_DIAT.SCL              7  Dorian mode a soft diatonic genus of Avic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CENNA_ENH.SCL               7  Dorian mode of Avicenna's (Ibn Sina) En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D.SCL                      24  d'Erlanger vol.5, p.37, after Mans.ur 'Aw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RAAMOFF.SCL                 12  Awraamoff Septimal Jus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MA.SCL                     7  African Baduma Sanza (idiophone, set of l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PIPE.SCL                   12  Bagpipe Tun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PIPEA.SCL                   7  Highland Bagpipe, from Acustica4: 231 (195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OO.SCL                    23  Pythagorean scale with fifth average from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ORO.SCL                    5  African Banyoro Xylophone (idiophone; loos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ARE.SCL                    10  African Bapare Xylophone, idiophone, loose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ERE.SCL                     5  African, Bapere Horns Aerophone, made of 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NG.SCL                     5  Siamese 7-tET mode Bara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OUR_CHROM1.SCL             7  Barbour's #1 Chromat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OUR_CHROM2.SCL             7  Barbour's #2 Chromat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OUR_CHROM3.SCL             7  Barbour's #3 Chromat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OUR_CHROM3P.SCL            7  permuted Barbour's #3 Chromat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OUR_CHROM3P2.SCL           7  permuted Barbour's #3 Chromat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OUR_CHROM4.SCL             7  Barbour's #4 Chromat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OUR_CHROM4P.SCL            7  permuted Barbour's #4 Chromat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OUR_CHROM4P2.SCL           7  permuted Barbour's #4 Chromat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NES.SCL                    12  John Barnes' temperament (1979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S_BACH.SCL               12  Barnes-Bach, variation of Young, like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TOW.SCL                   18  Guitar scale for Partch's Barst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.SCL                    7  1)7 7-any from 1.3.5.7.9.11.13 and Schle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T.SCL                     13  Belet, Brian 1992  Proceedings of the ICMC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SCL                      22  Wendy Carlos' Beta scale with perfect fifth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P.SCL                     44  Wendy Carlos' Beta prime scale with perf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.SCL                       24  Idris Ragib Bey, vol.5 d'Erlanger, p 40. I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ETH_CHROM.SCL                7  Boethius's Chromatic. The CI is 19/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TH_ENH.SCL                  8  Boethius's Enharmonic, with a CI of 81/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LEN-P.SCL                  13  Bohlen-Pierce scale. 13-tone equal divis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SLITER.SCL                12  Boomsliter &amp; Creel basic set of their ref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ZOURK.SCL                   8  Bouzourk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GARIAN.SCL                 12  Bulgarian bagpipe tun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-FORKS.SCL                19  Warren Burt 19-tone Forks. Interval 5(3):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1.SCL                     12  W. Burt's 13diatsub #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10.SCL                    12  W. Burt's 19enhsub #1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11.SCL                    12  W. Burt's 19enhharm #1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12.SCL                    12  W. Burt's 19diatharm #1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13.SCL                    12  W. Burt's 23diatsub #1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14.SCL                    12  W. Burt's 23enhsub #1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15.SCL                    12  W. Burt's 23enhharm #1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16.SCL                    12  W. Burt's 23diatharm #1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2.SCL                     12  W. Burt's 13enhsub #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3.SCL                     12  W. Burt's 13enhharm #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4.SCL                     12  W. Burt's 13diatharm #4, see his post 3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5.SCL                     12  W. Burt's 17diatsub #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6.SCL                     12  W. Burt's 17enhsub #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7.SCL                     12  W. Burt's 17enhharm #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8.SCL                     12  W. Burt's 17diatharm #8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9.SCL                     12  W. Burt's 19diatsub #9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Z_PALACE.SCL                 7  Byzantine Palace m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.SCL                     26  P.42, of d'Erlanger, vol.5. Congress of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RIGHT.SCL                  12  David Canright's piano tuning for "Can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S_HARM.SCL               12  Carlos Harmoni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S_SUPER.SCL              12  Carlos Super Jus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ER.SCL                    24  Catler 24-tone JI from "Over and Under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.SCL                      12  A 12-tone just tuning by the 17th c inven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105.SCL                    13  Equal temperament with very good 6/5 and 1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133.SCL                    13  13th root of 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140.SCL                    24  24th root of 7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181.SCL                    16  6.625 tET. The 16/3 is the so-called Kidje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195.SCL                     7  7th root of 11/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45.SCL                     11  11th root of 4/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63.SCL                     30  30th root of 3 or stretched 19-t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88.SCL                     14  88 cents steps by Gary Morris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88_APPR.SCL                22  88 cents scale approximat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90.SCL                     17  Scale with limma step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MERS.SCL                  19  Chalmers' 19-tone with more hexanies tha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MES.SCL                     3  Heavenly Chim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_BRONZE.SCL                7  A scale found on an ancient Chinese bron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_FLUTE.SCL                 7  Chinese Flute / Elli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_LU.SCL                   12  Chinese Lu" scale by Huai-nan-dsi", Han 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_SHENG.SCL                 7  Observed tuning from chinese sheng or mout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QUEL.SCL                   12  Choquel/Barbour/Marpurg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AL.SCL                   40  Chordal Notes S&amp;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15.SCL                    7  Tonos-15 Chromat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15_INV.SCL                7  Inverted Chromatic Tonos-15 Harmoni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15_INV2.SCL               7  A harmonic form of the Chromatic Tonos-15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17.SCL                    7  Tonos-17 Chromat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17_CON.SCL                7  Conjunct Tonos-17 Chromati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19.SCL                    7  Tonos-19 Chromat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19_CON.SCL                7  Conjunct Tonos-19 Chromati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21.SCL                    7  Tonos-21 Chromat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21_INV.SCL                7  Inverted Chromatic Tonos-21 Harmoni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21_INV2.SCL               7  Inverted harmonic form of the Chromatic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23.SCL                    7  Tonos-23 Chromat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23_CON.SCL                7  Conjunct Tonos-23 Chromati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25.SCL                    7  Tonos-25 Chromat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25_CON.SCL                7  Conjunct Tonos-25 Chromati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27.SCL                    7  Tonos-27 Chromat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27_INV.SCL                7  Inverted Chromatic Tonos-27 Harmoni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27_INV2.SCL               7  Inverted harmonic form of the Chromatic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29.SCL                    7  Tonos-29 Chromat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29_CON.SCL                7  Conjunct Tonos-29 Chromati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31.SCL                    8  Tonos-31 Chromatic. Tone 24 alternates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31_CON.SCL                8  Conjunct Tonos-31 Chromati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33.SCL                    7  Tonos-33 Chromatic. A variant is 66 63 60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33_CON.SCL                7  Conjunct Tonos-33 Chromati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_INT.SCL                  7  Intense Chromatic genus 4 + 8 + 18 pa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_NEW.SCL                  7  New Chromatic genus 4.5 + 9 + 16.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_NEW2.SCL                 7  New Chromatic genus 14/3 + 28/3 + 16 pa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_SOFT.SCL                 7  100/81 Chromatic. This genus is a good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_SOFT2.SCL                7  1:2  Soft Chromat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_SOFT3.SCL                7  Soft chromatic genus is from K. Schlesi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_STR.SCL                  6  Strong 32/27 Chromat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ING1.SCL                   13  Double-tie circular mirroring with common p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ING2.SCL                   13  Double-tie circular mirroring with common p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.SCL                   13  13-tone 5-limit Tritriadic Clus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6A.SCL                  6  Six-Tone Triadic Cluster 4:5: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6B.SCL                  6  Six-Tone Triadic Cluster 4:6: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6C.SCL                  6  Six-Tone Triadic Cluster 3:4: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6D.SCL                  6  Six-Tone Triadic Cluster 3:5: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6E.SCL                  6  Six-Tone Triadic Cluster 5:6: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6F.SCL                  6  Six-Tone Triadic Cluster 5:8: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6G.SCL                  6  Six-Tone Triadic Cluster 4:5: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6H.SCL                  6  Six-Tone Triadic Cluster 4:7: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6I.SCL                  6  Six-Tone Triadic Cluster 5:6: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6J.SCL                  6  Six-Tone Triadic Cluster 5:7: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8A.SCL                  8  Eight-Tone Triadic Cluster 4:5: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8B.SCL                  8  Eight-Tone Triadic Cluster 4:6: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8C.SCL                  8  Eight-Tone Triadic Cluster 3:4: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8D.SCL                  8  Eight-Tone Triadic Cluster 3:5: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8E.SCL                  8  Eight-Tone Triadic Cluster 5:6: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8F.SCL                  8  Eight-Tone Triadic Cluster 5:8: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8G.SCL                  8  Eight-Tone Triadic Cluster 4:5: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8H.SCL                  8  Eight-Tone Triadic Cluster 4:7: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8I.SCL                  8  Eight-Tone Triadic Cluster 5:6: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8J.SCL                  8  Eight-Tone Triadic Cluster 5:7: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NGETTES.SCL              24  R.P. Collengettes, from p.23 of d'Erlanger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NA1.SCL                  12  Colonna 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NA2.SCL                  12  Colonna 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INA.SCL                14  English Concertina, see Helmholtz, p 470.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_FRAC1.SCL                14  Continued fraction scale 1, see McLaren in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_FRAC2.SCL                15  Continued fraction scale 2, see McLaren in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_20.SCL                   20  Tuning for a 3-row symmetrical keyboard, Op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CIFORM.SCL                 12  Cruciform Latti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G.SCL                    19  This set of 19 ratios in 5-limit JI is fo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G_ENNEA.SCL               9  Ivor Darreg's Mixed Enneatonic, a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G_GENUS.SCL               9  Ivor Darreg's Mixed JI Genus (Archytas Enh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G_GENUS2.SCL              9  Darreg's Mixed JI Genus 2 (Archytas Enhar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G_MIX.SCL                 9  Ivor Darreg's Mixed Enh &amp; Chrom Sca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11.SCL                   22  11-limit system from Gary David, 196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ANY.SCL                    10  2)5 Dekany 1.3.5.7.11 (1.3 tonic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ANY2.SCL                   10  3)5 Dekany 1.3.5.7.9 (1.3.5.7.9 tonic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_CAUS.SCL                   12  De Caus (a mode of Ellis's duoden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CLE13.SCL                23  Diacycle on 20/13, 13/10; there are als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15.SCL                 59  15-limit Diamond + 2nd ratios. See Novaro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9.SCL                  19  9-limit Diamon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_MOD.SCL               13  13-tone Octave Modular Diamond, based on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_TETR.SCL               8  Tetrachord Modular Diamond based on Archyt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PHONIC_10.SCL              10  10-tone Diaphonic Cyc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PHONIC_12.SCL              12  12-tone Diaphonic Cycle, conjunctive fo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ONIC_12_2.SCL            12  2nd 12-tone Diaphonic Cycle, conjunc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PHONIC_5.SCL                5  D5-tone Diaphonic Cyc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ONIC_7.SCL                7  7-tone Diaphonic Cycle, disjunctive form 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13.SCL                     7  This genus is from K.S's  diatonic Hypod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15.SCL                     8  Tonos-15 Diatonic and its own trite synem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15_INV.SCL                 8  Inverted Tonos-15 Harmonia, a harmoni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17.SCL                     8  Tonos-17 Diatonic and its own trite synem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19.SCL                     8  Tonos-19 Diatonic and its own trite synem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21.SCL                     8  Tonos-21 Diatonic and its own trite synem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21_INV.SCL                 8  Inverted Tonos-21 Harmonia, a harmoni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23.SCL                     8  Tonos-23 Diatonic and its own trite synem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25.SCL                     8  Tonos-25 Diatonic and its own trite synem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27.SCL                     8  Tonos-27 Diatonic and its own trite synem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27_INV.SCL                 8  Inverted Tonos-27 Harmonia, a harmoni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29.SCL                     8  Tonos-29 Diatonic and its own trite synem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31.SCL                     8  Tonos-31 Diatonic. The disjunctive and con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33.SCL                     8  Tonos-33 Diatonic. The conjunctive form 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RED11.SCL                  7  Dorian mode of a diatonic genus with redup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_CHROM.SCL                 7  Diatonic- Chromatic, on the border betwee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T_DIES2.SCL                 7  Dorian Diatonic, 2 part Die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T_DIES5.SCL                 7  Dorian Diatonic, 5 part Die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T_ENH.SCL                   7  Diat. + Enharm. Diesis, Dorian M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T_ENH2.SCL                  7  Diat. + Enharm. Diesis, Dorian Mode 3 + 1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_ENH3.SCL                  7  Diat. + Enharm. Diesis, Dorian Mode, 15 + 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T_ENH4.SCL                  7  Diat. + Enharm. Diesis, Dorian Mode, 15 +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T_ENH5.SCL                  7  Dorian Mode, 12 + 15 + 3 par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T_ENH6.SCL                  7  Dorian Mode, 12 + 3 + 15 par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_EQ.SCL                    7  Equal Diatonic, Islamic form, similar to 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_GOLD.SCL                  7  Diatonic scale with ratio between whole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T_HEMCHROM.SCL              7  Diat. + Hem. Chrom. Diesis, Another gen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T_SOFCHROM.SCL              7  Diat. + Soft Chrom. Diesis, Another gen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T_SOFT.SCL                  7  Soft Diatonic genus 5 + 10 + 15 par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_SOFT2.SCL                 7  Soft Diatonic genus with equally divided Py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Y_CHROM.SCL                 7  Didymus Chromati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Y_CHROM1.SCL                7  permuted Didymus Chromati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Y_CHROM2.SCL                7  Didymos's Chromatic, 6/5 x 25/24 x 16/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Y_CHROM3.SCL                7  Didymos's Chromatic, 25/24 x 16/15 x 6/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Y_DIAT.SCL                  7  Didymus Diatoni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Y_EN2.SCL                   7  permuted Didymus Enharmoni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Y_ENH.SCL                   7  Dorian mode of Didymos's Enharmon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TETA.SCL                    7  A heptatonic form on the 9/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TETB.SCL                    5  A pentatonic form on the 9/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FIFTH1.SCL                 5  Divided Fifth #1, From Schlesinger, see Ch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FIFTH2.SCL                 5  Divided Fifth #2, From Schlesinger, see Ch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FIFTH3.SCL                 5  Divided Fifth #3, From Schlesinger, see Ch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FIFTH4.SCL                 5  Divided Fifth #4, From Schlesinger, see Ch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FIFTH5.SCL                 5  Divided Fifth #5, From Schlesinger, see Ch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RING1.SCL                   12  Double-tie circular mirroring of 4:5:6: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RING2.SCL                   12  Double-tie circular mirroring of 3:5:7: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ENY.SCL                  12  Degenerate eikosany 3)6 from 1.3.5.9.15.4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AN_CHROM.SCL              24  Dorian Chromatic Tono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_CHROM2.SCL              7  Schlesinger's Dorian Harmonia in the chro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_CHROMINV.SCL            7  A harmonic form of Schlesinger's Chromat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AN_DIAT.SCL               24  Dorian Diatonic Tono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AN_DIAT2.SCL               8  Schlesinger's Dorian Harmonia, a subhar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_DIATCON.SCL             7  A Dorian Diatonic with its own trite syne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AN_ENH.SCL                24  Dorian Enharmonic Tono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_ENH2.SCL                7  Schlesinger's Dorian Harmonia in the en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_ENHINV.SCL              7  A harmonic form of Schlesinger's Dorian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_INV.SCL                 8  Inverted Schlesinger's Dorian Harmonia, a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_PENT.SCL                7  Schlesinger's Dorian Harmonia in the penta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_PIS.SCL                15  Diatonic Perfect Immutable System in the D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AN_SCHL.SCL               12  Schlesinger's Dorian Piano Tuning (Sub 2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_TRI1.SCL                7  Schlesinger's Dorian Harmonia in the firs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_TRI2.SCL                7  Schlesinger's Dorian Harmonia in the seco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LAND.SCL                   12  Dowland lute tun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ON_A.SCL                    7  Dudon Tetrachord 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ON_B.SCL                    7  Dudon Tetrachord B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ON_DIAT.SCL                 7  Dudon Neutral Diaton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CAN.SCL                    12  Dudley Duncan's Superparticular Sca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ODENE.SCL                   12  Ellis's Duodene : genus [33355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ODENE14-18-21.SCL           12  14-18-21 Duoden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ODENE3-11_9.SCL             12  3-11/9 Duoden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ODENE3-7.SCL                12  3-7 Duoden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ODENE6-7-9.SCL              12  6-7-9 Duoden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ODENE_ROT.SCL               12  Ellis's Duodene rotated : genus [33555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ODENE_SKEW.SCL              12  Rotated 6/5x3/2 duode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G333333333337.SCL           24  Genus [333333333337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G33335555.SCL               25  Genus bis-ultra-chromaticum [33335555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G333555.SCL                 16  Genus diatonico-hyperchromaticum [333555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G333557.SCL                 24  Genus diatonico-enharmonicum [333557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G335577.SCL                 27  Genus chromaticum septimis triplex [335577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G35711.SCL                  15  Genus [3 5 7 11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G55577.SCL                  12  Genus [55577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G55777.SCL                  12  Genus [55777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KOSANY.SCL                  20  3)6 1.3.5.7.9.11 Eikosany (1.3.5 tonic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RING1.SCL                   12  Single-tie circular mirroring of 3:4: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RING2.SCL                   12  Single-tie circular mirroring of 6:7: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RING3.SCL                   12  Single-tie circular mirroring of 4:5: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RING4.SCL                   12  Single-tie circular mirroring of 4:5: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RING5.SCL                   12  Single-tie circular mirroring of 3:5: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RING6.SCL                   12  Single-tie circular mirroring of 6:7: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RING7.SCL                   12  Single-tie circular mirroring of 5:7: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_24.SCL                  24  from P 421 of Helmholtz, 24-tones of JI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S_HARM.SCL                12  Ellis's Just Harmoniu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14.SCL                      7  14/11 Enharmoni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15.SCL                      7  Tonos-15 Enharmon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15_INV.SCL                  7  Inverted Enharmonic Tonos-15 Harmon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15_INV2.SCL                 7  Inverted  harmonic form of the enharmonic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17.SCL                      7  Tonos-17 Enharmon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17_CON.SCL                  7  Conjunct Tonos-17 Enharmon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19.SCL                      7  Tonos-19 Enharmon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19_CON.SCL                  7  Conjunct Tonos-19 Enharmon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2.SCL                       7  1:2 Enharmonic. New genus 2 + 4 + 24 pa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21.SCL                      7  Tonos-21 Enharmon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21_INV.SCL                  7  Inverted Enharmonic Tonos-21 Harmon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21_INV2.SCL                 7  Inverted harmonic form of the enharmonic 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23.SCL                      7  Tonos-23 Enharmon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23_CON.SCL                  7  Conjunct Tonos-23 Enharmon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25.SCL                      7  Tonos-25 Enharmon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25_CON.SCL                  7  Conjunct Tonos-25 Enharmon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27.SCL                      7  Tonos-27 Enharmon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27_INV.SCL                  7  Inverted Enharmonic Tonos-27 Harmon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27_INV2.SCL                 7  Inverted harmonic form of the enharmonic 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29.SCL                      7  Tonos-29 Enharmon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29_CON.SCL                  7  Conjunct Tonos-29 Enharmon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31.SCL                      8  Tonos-31 Enharmonic. Tone 24 altern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31_CON.SCL                  8  Conjunct Tonos-31 Enharmon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33.SCL                      7  Tonos-33 Enharmon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33_CON.SCL                  7  Conjunct Tonos-33 Enharmon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MOD.SCL                     7  Enharmonic After Wilson's Purvi Mod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_INVCON.SCL                 7  Inverted Enharmonic Conjunct Phrygian Har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MORE.SCL                   40  Epimore (Scholz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MORE_ENH.SCL                7  New Epimoric Enharmonic, Dorian mode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_31_20.SCL                  20  20-tone mode of 31-t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ENNEA.SCL                   9  Quasi-Equal Enneatonic, each "tetrachord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S_CHROM.SCL               7  Dorian mode of Eratosthenes's Chromatic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S_DIAT.SCL                7  Dorian mode of Eratosthenes's Diatonic, Py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TOS_ENH.SCL                 7  Dorian mode of Eratosthenes's Enharmon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ANGEN.SCL                  12  Revised Erlange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IOPIAN.SCL                 12  Ethiopian Tunings from Fortun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.SCL                     12  Euler (a mode of Ellis's duodene), genus [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_ENH.SCL                  7  Euler's Old Enharmonic, From Tentamen Nova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_GM.SCL                   8  Euler's Genus Musicum, Octony based on Arch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HEX.SCL                    32  Expanded hexany 1 3 5 7 9 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BI.SCL                     7  Al Farabi's Chromatic c700 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BI_BLUE.SCL                7  Another tuning from Al Farabi, c700 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NSWORTH.SCL                 7  Farnsworth's sca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-VOGEL.SCL                12  Modified meantone tuning of Fisk organ in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LIANO1.SCL                 12  Fogliano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LIANO2.SCL                 12  Fogliano 2, also Mandelbau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KKER-H.SCL                  19  Fokker-H 19-tone scale, 196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KKER-K.SCL                  19  Fokker-K 19-tone scale, 196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KKER-L.SCL                  19  Fokker-L 7-limit 19-tone scale, 196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KKER_12.SCL                 12  Fokker's 7-limit 12-tone just sca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KER_19.SCL                 19  Fokker's 19-tone scale, see Mandelbaum p.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KKER_31.SCL                 31  Fokker's 31-tone just syste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KER_31A.SCL                31  Fokker's 31-tone first alternate septimal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KER_31B.SCL                31  Fokker's 31-tone second alternate septimal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KER_53.SCL                 53  Fokker's 53-tone system, degree 37 has 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KKER_AV.SCL                 31  Fokker's suggestion for a shrinked octa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.SCL                   12  11-limit scale from Clem Fortun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A.SCL                     7  Mandinka balafon sca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LAN.SCL                   12  from Clem Fortuna out of Helmholtz, Slendr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LAN_UDAN.SCL              12  Gamelan Udan Mas (approx) s6,p6,p7,s1,p1,s2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.SCL                     35  Wendy Carlos' Gamma scale with third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ASSI.SCL                   12  Ganassi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CIA.SCL                    29  Linear 29-tone scale by Jose L. Garcia,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SON7.SCL                   12  Gilson septim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SON7_2.SCL                 12  Gilson septimal 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SON_10.SCL                 10  Gilson's 10-tone J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EN_5.SCL                   5  Golden pentatoni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Y.SCL                     14  Kraig Grady, letter to Lou Harrison, publi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SON.SCL                    19  19 out of 53-tET by Larry H. Hanson, 197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_19.SCL                 19  JI version of Hanson's 19 out of 53-tE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-DORENINV1.SCL             7  1st Inverted Schlesinger's Enharmonic Do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-DORINV1.SCL               7  1st Inverted Schlesinger's Chromatic Doria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-LYDCHRINV1.SCL            7  1st Inverted Schlesinger's Chromatic Lydia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-LYDENINV1.SCL             7  1st Inverted Schlesinger's Enharmonic Ly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-MIXOCHRINV1.SCL           7  1st Inverted Schlesinger's Chromatic Mixolyd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-MIXOENINV1.SCL            7  1st Inverted Schlesinger's Enharmonic Mixol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0.SCL                    13  6/7/8/9/10 harmonic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5.SCL                    15  Fifth octave of the harmonic overton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C-15.SCL                  7  Harm1C-15-Harmoni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C-DORIAN.SCL              7  Harm1C-Doria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C-HYPOD.SCL               8  HarmC-Hypodori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C-HYPOL.SCL               8  HarmC-Hypolydi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C-LYDIAN.SCL              8  Harm1C-Lydia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C-MIX.SCL                 7  Harm1C-Con Mixolydia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C-MIXOLYDIAN.SCL          7  Harm1C-Mixolydia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C-PHRYG.SCL               7  Harm1C-ConPhry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C-PHRYGIAN.SCL            7  Harm1C-Phrygia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1E-15.SCL                  7  Harm1E-15-Harmoni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23.SCL                    12  Harmonics 1 to 23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3.SCL                      3  Third octave of the harmonic overton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30-30.SCL                 59  First 30 subharmonics &amp; harmoni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4.SCL                      7  Fourth octave of the harmonic overton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60-30.SCL                 12  harmonics 60 to 3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7LIM.SCL                  47  7-limit harmonic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9.SCL                     10  6/7/8/9 harmonics, First 9 overtones of 5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C-HYPOP.SCL                9  HarmC-Hypophrygia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D-15.SCL                   7  HarmD-15-Harmoni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D-CONMIX.SCL               7  HarmD-ConMixolydia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D-DOR.SCL                  8  HarmD-Doria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D-HYPOD.SCL                9  HarmD-Hypodori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D-HYPOL.SCL                8  HarmD-Hypolydi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D-HYPOP.SCL                9  HarmD-Hypophrygia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D-LYD.SCL                  9  HarmD-Lydia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D-MIX.SCL                  7  HarmD-Mixolydi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D-PHR.SCL                 12  HarmD-Phryg (with 5 extra tone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E-HYPOD.SCL                8  HarmE-Hypodori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E-HYPOL.SCL                8  HarmE-Hypolydi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E-HYPOP.SCL                9  HarmE-Hypophrygia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L.SCL                12  See pp 17 and 466-468 Helmholtz. lower 4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ONICAL_UP.SCL             12  Upper 2 octaves of Ellis's Harmoni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_BASTARD.SCL               7  6)7 7-any from 1.3.5.7.9.11.13 and i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_DARREG.SCL               24  Darreg Harmonics 4-1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_MEAN.SCL                  9  Harm. Mean 9-tonic 8/7 is HM of 1/1 and 4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SON.SCL                  16  Harrison 16-ton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SON_8.SCL                 8  Harrison 8-tone from Serenade for Guit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MHOLTZ.SCL                  7  Helmholtz's Chromatic sca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MHOLTZ_24.SCL              24  Simplified Helmholtz 2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HOLTZ_PURE.SCL            24  Helmholtz's two-keyboard harmonium tuning 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MHOLTZ_TEMP.SCL            24  Helmholtz's two-keyboard harmonium tu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_CHROM.SCL                  7  Hemiolic Chromatic genus has the strong o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_CHROM11.SCL                7  11'al Hemiolic Chromatic genus with a CI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_CHROM13.SCL                7  13'al Hemiolic Chromatic or neutral-third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_CHROM2.SCL                 7  1:2 Hemiolic Chromatic genus 3 + 6 + 21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_DIAMOND.SCL              25  Inverted-Prime Heptatonic Diamond based o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_DIAMONDP.SCL             27  Heptatonic Diamond based on Archytas's En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F.SCL                      14  Sims:Reflections on This and That, 1991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GONAL13.SCL               13  Star hexagonal 13-tone sca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GONAL37.SCL               37  Star hexagonal 37-tone sca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IC.SCL                   11  Composed of 1.3.5.45, 1.3.5.75, 1.3.5.9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.SCL                    12  Hexany Cluster 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1.SCL                    6  Two out of 1 3 5 7 hexan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NY15.SCL                   5  1.3.5.15  2)4 hexany (1.15 tonic) de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2.SCL                   12  Hexany Cluster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3.SCL                   12  Hexany Cluster 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4.SCL                   12  Hexany Cluster 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49.SCL                   6  1.3.21.49  2)4 hexany (1.21 tonic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5.SCL                   12  Hexany Cluster 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6.SCL                   12  Hexany Cluster 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7.SCL                   12  Hexany Cluster 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8.SCL                   12  Hexany Cluster 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S.SCL                   12  Hexanys 13579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NYS2.SCL                  12  Hexanys 137111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NY_TETR.SCL                6  Complex 12 of p. 115, a hexany based on 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NY_TRANS.SCL               6  Complex 1 of p. 115, a hexany based on Archy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NY_TRANS2.SCL              6  Complex 2 of p. 115, a hexany based on Archy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NY_TRANS3.SCL              6  Complex 9 of p. 115, a hexany based on Arch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IDJAZI.SCL                   7  Medieval Arabic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OSAINI.SCL                   7  Medieval Arabic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.SCL                      7  From Greg Higgs announcement of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KINS.SCL                    7  Hipkins' Chromat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DOSHI.SCL                  5  Observed Japanese pentatonic koto sca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DOSHI2.SCL                 5  Another Japanese pentatonic koto sc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FMANN1.SCL                   7  Hofmann's Enharmonic #1, Dorian m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FMANN2.SCL                   7  Hofmann's Enharmonic #2, Dorian m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FMANN_CHROM.SCL              7  Hofmann's Chromat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_MAI.SCL                     5  Ho Mai Nhi (Nam Hue) dan tranh sca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SMANN.SCL                    6  Tetrachord division according to Husman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_ENH.SCL                  7  13/10 HyperEnharmonic. This genus is at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_ENH2.SCL                 7  Hyperenharmonic genus from Kathleen Schl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DORIAN_PIS.SCL            15  Diatonic Perfect Immutable System in the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D_CHROM.SCL               12  Hypodorian Chromatic Tono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D_CHROM2.SCL               7  Schlesinger's Chromatic Hypodorian Harmon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D_CHROMENH.SCL             7  Schlesinger's Hypodorian Harmonia in a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D_CHROMINV.SCL             7  A harmonic form of Schlesinger's Chromatic 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D_DIAT.SCL                12  Hypodorian Diatonic Tono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D_DIAT2.SCL                8  Schlesinger's Hypodorian Harmonia, a subh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D_DIATCON.SCL              7  A Hypodorian Diatonic with its own trite s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D_DIATINV.SCL              9  Inverted Schlesinger's Hypodorian Harmon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D_ENH.SCL                 12  Hypodorian Enharmonic Ton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D_ENHINV.SCL               7  Inverted Schlesinger's Enharmonic Hypodo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D_ENHINV2.SCL              7  A harmonic form of Schlesinger's Hypodoria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D_INV.SCL                  7  Inverted Schlesinger's Chromatic Hypodoria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LYDIAN_PIS.SCL            15  The Diatonic Perfect Immutable Sys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CHROM.SCL                8  Schlesinger's Hypolydian Harmonia in the 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CHROMINV.SCL             8  Inverted Schlesinger's Chromatic Hypolydia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CHROMINV2.SCL            7  harmonic form of Schlesinger's Chromatic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CHROMINV3.SCL            7  A harmonic form of Schlesinger's Chromatic 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DIAT.SCL                 8  Schlesinger's Hypolydian Harmonia, a subh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DIATCON.SCL              7  A Hypolydian Diatonic with its own trite s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DIATINV.SCL              8  Inverted Schlesinger's Hypolydian Harmon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ENH.SCL                  8  Schlesinger's Hypolydian Harmonia in the 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L_ENHINV.SCL               8  Inverted Schlesinger's Enharmonic Hypoly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ENHINV2.SCL              7  A harmonic form of Schlesinger's Hypolydia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ENHINV3.SCL              7  A harmonic form of Schlesinger's Hypolydia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PENT.SCL                 8  Schlesinger's Hypolydian Harmonia in the 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TRI.SCL                  8  Schlesinger's Hypolydian Harmonia in the f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_TRI2.SCL                 8  Schlesinger's Hypolydian Harmonia in the 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PHRYG_PIS.SCL             15  The Diatonic Perfect Immutable Sys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P_CHROM.SCL               12  Hypophrygian Chromatic Tono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P_CHROMENH.SCL             7  Schlesinger's Hypophrygian Harmonia in a m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P_CHROMINV.SCL             7  Inverted Schlesinger's Chromatic Hypophry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P_CHROMINV2.SCL            7  A harmonic form of Schlesinger's Chromatic 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P_DIAT.SCL                12  Hypophrygian Diatonic Ton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P_DIAT2.SCL                8  Schlesinger's Hypophrygian Harmoni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P_DIATCON.SCL              7  A Hypophrygian Diatonic with its own trit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P_DIATINV.SCL              8  Inverted Schlesinger's Hypophrygian Harmo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P_ENH.SCL                 12  Hypophrygian Enharmonic Ton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P_ENHINV.SCL               7  Inverted Schlesinger's Enharmonic Hypophry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P_ENHINV2.SCL              7  A harmonic form of Schlesinger's Hypophry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_CHROM.SCL                12  Hypolydian Chromatic Tono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_DIAT.SCL                 12  Hypolydian Diatonic Tono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_ENH.SCL                  12  Hypolydian Enharmonic Ton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TI.SCL                      7  Iasti-aiolika, kithara tuning: tonic dia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TIA.SCL                     7  Iastia or Lydia, kithara tuning: intense 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VV17.SCL                    21  17-limit IIVV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-HAHN.SCL               22  Indian shrutis Paul Hahn propos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-INVROT.SCL             12  Inverted and rotated North Indian gam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-MAGRAMA.SCL             7  Indian mode Ma-grama (Sa Ri Ga Mat Pa Dha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-PERK.SCL               22  Indian 22 Perki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-SAGRAMA.SCL             7  Indian mode Sa-grama (Sa Ri Ga Ma Pa Dha N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.SCL                    22  Indian shruti sca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2.SCL                   22  Indian shruti scale with tritone schisma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_12.SCL                 12  North Indian Gamut, modern Hindustani gam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_A.SCL                   7  One observed indian m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_B.SCL                   7  Observed Indian m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_C.SCL                   7  Observed Indian m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_D.SCL                   7  Indian D (Ellis, correct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_E.SCL                   7  Observed Indian m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_RAT.SCL                22  Indian Raga, From Fortuna, after Helmholtz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_ROT.SCL                12  Rotated North Indian Gam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IC.SCL                      7  Ancient greek Ion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_DIAT.SCL                  7  Iranian Diatonic from Dariush Anooshfar, S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Q.SCL                       8  Iraq 8-tone scale, Elli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FAHAN.SCL                    8  Isfaha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FAHAN2.SCL                   5  Isfahan (IG #2, DF #8), from Rouan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M.SCL                      7  Medieval Islamic scale of Zalz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M2.SCL                     5  Islamic Genus #1 (DF#7), From Rouan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_FIFTH.SCL                10  Iterated 3/2 Scale, IE=3/2, PD=3, SD=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.SCL                        12  Basic JI with 7-limit trito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STON.SCL                  12  Ben Johnston's combined otonal-utonal sca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RGENSEN.SCL                 12  Jorgensen's 5&amp;7 tempera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OUS.SCL                     6  Lou Harrison's Joyous 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5_31.SCL                  31  A just 5-limit 31-tone sca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7_31.SCL                  31  A just 7-limit 31-tone sca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_ENH_21.SCL               21  Johnston 21-note just enharmonic sc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_ENH_25.SCL               25  Johnston 25-note just enharmonic sc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ZELMEYER11.SCL             11  Bruce Kanzelmeyer, 11 harmonics from 16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ZELMEYER18.SCL             18  Kanzelmeyer, 18 harmonics from 32 to 64.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ZELMEYER32.SCL             32  Kanzelmeyer, 32 harmonics from 32 to 64.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OLONIAN.SCL                19  19-tone 5-limit scale of the Kayenian Imper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OLONIAN_F.SCL               9  Kayolonian scale F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OLONIAN_P.SCL               9  Kayolonian scale P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OLONIAN_S.SCL               9  Kayolonian scale 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OLONIAN_T.SCL               9  Kayolonian scale 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OLONIAN_Z.SCL               9  Kayolonian scale Z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LER1.SCL                   12  Kepler 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LER2.SCL                   12  Kepler 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ROY.SCL                    12  Kilro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BALL.SCL                   18  Buzz Kimball 18-note just sca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BALL_53.SCL                53  Buzz Kimball 53-note just sca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NBERGER.SCL                12  Kirnberger's sca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NBERGER1.SCL               12  Kirnberger 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NARIS.SCL                  12  Scale by Johnny Klonari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_5.SCL                    5  According to Lou Harrison, called "the Del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ERUP.SCL                  19  Kornerup's temperament with fifth of (15 -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1.SCL                     7  Double-tie circular mirroring of 4:5:6 and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NG2.SCL                     7  Double-tie circular mirroring of 6:7: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NG3.SCL                     7  Double-tie circular mirroring of 3:5: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NG4.SCL                     7  Double-tie circular mirroring of 4:5: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NG5.SCL                     7  Double-tie circular mirroring of 5:6: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NG6.SCL                     7  Double-tie circular mirroring of 6:7: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NG7.SCL                     7  Double-tie circular mirroring of 5:7: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YA.SCL                     4  African Kukuya Horns (aerophone, ivory, o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OMA5_12.SCL              42  5x12 Lambdom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OMA_PRIM.SCL             56  Prime Lambdoma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ERT.SCL                   12  Lambert's temperament (1774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ONTE.SCL                   12  LaMonte Young, Tuning of For Guitar(1958)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ANON.SCL                    7  Lebanese scale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PISTOL.SCL                12  Left Pisto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_MID.SCL                     7  Lou Harrison mid m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_MID2.SCL                    7  Lou Harrison mid mode 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A.SCL                       5  Siamese 7-tET mode Lim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-LUN.SCL                  12  Scale of Ling Lun from 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_MAJ.SCL                    7  Linus Liu's Major Scale, see his 1978 book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_MEL.SCL                    9  Linus Liu's Melodic Minor, use 5 and 7 des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U_MIN.SCL                    7  Linus Liu's Harmonic Min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U_PENT.SCL                   7  Linus Liu's "pentatonic scale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YOUNG.SCL                   12  Young's Well-Tempered Pia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INA.SCL                    12  Lorin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L_5.SCL                      5  From Lou Harrison, a pelog style pentat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L_5_2.SCL                    5  From Lou Harrison, a pelog style pentat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L_5_3.SCL                    5  From Lou Harrison, a pelog style pentat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L_5_4.SCL                    5  From Lou Harrison, a pelog style pentat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Y.SCL                      21  Charles Lucy's sca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YTUN.SCL                   31  LucyTuning from 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Y_19.SCL                   19  Lucy's 19-tone sca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Y_7.SCL                     7  Diatonic Lucy's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E.SCL                       7  Scale on the "Scholar's Lute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DIAN_CHROM.SCL              24  Lydian Chromatic Tono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IAN_CHROM2.SCL              7  Schlesinger's Lydian Harmonia in the chro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IAN_CHROMINV.SCL            7  A harmonic form of Schlesinger's Chromatic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DIAN_DIAT.SCL               24  Lydian Diatonic Tono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DIAN_DIAT2.SCL               8  Schlesinger's Lydian Harmonia, a subhar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IAN_DIATCON.SCL             7  A Lydian Diatonic with its own trite syne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IAN_DIATINV.SCL             8  Inverted Schlesinger's Lydian Harmonia, a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DIAN_ENH.SCL                24  Lydian Enharmonic Tono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IAN_ENH2.SCL                7  Schlesinger's Lydian Harmonia in the en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IAN_ENHINV.SCL              7  A harmonic form of Schlesinger's Enharmoni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IAN_PENT.SCL                7  Schlesinger's Lydian Harmonia in the penta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DIAN_PIS.SCL                15  The Diatonic Perfect Immutable Sys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IAN_TRI.SCL                 7  Schlesinger's Lydian Harmonia in the firs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IAN_TRI2.SCL                7  Schlesinger's Lydian Harmonia in the seco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REINHARD.SCL                12  Mayumi Reinhard's Harmonic-13 scale. 1/1=4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_CLUS.SCL                12  Chalmers' Major Mode Clus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WING.SCL                12  Chalmers' Major Wing with 7 major and 6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KA.SCL                     7  Malaka, lyra tuning: soft or intense chro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COLM.SCL                   12  Malcolm's Monochor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COLM2.SCL                  12  Malcolm 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COLM_ME.SCL                 7  Malcolm's Mid-Eas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BUTI.SCL                    8  African Mambuti Flutes (aerophone; vertic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AUM-1.SCL              19  Mandelbaum's 5-limit 19-tone sca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AUM_19.SCL             19  Mandelbaum's septimal 19-tone sca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ON.SCL                    19  scale with two different ET step siz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ON1.SCL                   24  Marion's 7-limit Scale # 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ON10.SCL                  25  Marion's 7-limit Scale # 1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ON15.SCL                  24  Marion's 7-limit Scale # 1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ON19.SCL                  25  Marion's 7-limit Scale # 1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ON26.SCL                  24  Marion's 7-limit Scale # 2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PURG1.SCL                  12  Marpurg 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PURG3.SCL                  12  Marpurg 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PURG4.SCL                  12  Marpurg 4, also Yamaha Pure Min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RA_BANDA.SCL                7  Mubayiwa Bandambira's tuning of keys R2-R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RA_BANDA2.SCL              21  Mubayiwa Bandambira's Mbira DzaVadzimu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RA_GONDO.SCL               21  John Gondo's Mbira DzaVadzimu tuning B1=122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RA_KUNAKA.SCL               7  John Kunaka's mbira tuning of keys R2-R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RA_KUNAKA2.SCL             21  John Kunaka's Mbira DzaVadzimu tuning B1=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RA_MUDE.SCL                21  Hakurotwi Mude's Mbira DzaVadzimu tuning B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RA_MUJURU.SCL              21  Ephat Mujuru's Mbira DzaVadzimu tuning, B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RA_ZIMB.SCL                 7  Shona mbira sca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OKO_BOW.SCL                  2  African Mboko Mouth Bow (chordophone,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KO_ZITHER.SCL               7  African Mboko Zither (chordophone; idioch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CLAIN.SCL                   12  McClain's 12-tone scale, see page 119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CLAIN_18.SCL                18  McClain's 18-tone scale, see page 143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AIN_8.SCL                  8  McClain's 8-tone scale, see page 51 of Th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10.SCL                    12  3/10-comma mean-tone sca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11.SCL                    12  3/11-comma mean-tone sca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14.SCL                    12  3/14-comma mean-tone scale (Giordano Ri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17.SCL                    19  4/17-comma mean-tone scale, least square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18.SCL                    12  5/18-comma meantone scale (Smith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2SEV.SCL                  12  2/7-comma mean-tone scale (Zarlino's temp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2SEV_19.SCL               19  19 of 2/7-comma mean-tone sca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2SEV_31.SCL               31  31 of 2/7-comma mean-tone sca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9.SCL                     12  2/9-comma mean-tone sca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9_19.SCL                  19  19 of 2/9-comma mean-tone sca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FIFTH.SCL                 12  1/5-comma mean-tone sca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FIFTH_19.SCL              19  19 of 1/5-comma mean-tone sca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FIFTH_43.SCL              43  Complete 1/5-comma mean-tone sca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HAR2.SCL                  12  1/9-Harrison's comma mean-tone sca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HAR3.SCL                  12  1/11-Harrison's comma mean-tone sca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HARRIS.SCL                12  1/4-Harrison's comma mean-tone sca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HSEV.SCL                  41  Mean-tone scale with harmonic seven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LST357_19.SCL             19  19 of mean-tone scale, least square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PI.SCL                    12  Pi-based meantone with Harrison's maj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PI2.SCL                   12  Pi-based meantone by Erv Wilson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QUAR.SCL                  12  1/4-comma mean-tone sca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QUAR_19.SCL               19  19 of 1/4-comma mean-tone sca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QUAR_27.SCL               27  Complete 1/4-comma mean-tone sca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ABAT.SCL                 12  1/9-schisma mean-tone scale Sabat-Garibal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CHIS.SCL                 12  1/8-schisma mean-tone scale Helmholtz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CHIS7.SCL                12  1/7-schisma mean-tone sca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EPT.SCL                  12  Mean-tone scale with septimal diminished f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EPT2.SCL                 19  Mean-tone scale with septimal neutral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EPT3.SCL                 41  Mean-tone scale with septimal minor thi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EPT4.SCL                 41  Mean-tone scale with septimal narrow fou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EPT5.SCL                 29  Mean-tone scale with septimal diminished f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EPT6.SCL                 41  Mean-tone scale with septimal neutral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EV.SCL                   12  1/7-comma mean-tone sca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IXTH.SCL                 12  1/6-comma mean-tone scale (tritonic tempe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IXTH_19.SCL              19  19 of 1/6-comma mean-tone sca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HIRD.SCL                 12  1/3-comma mean-tone sca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HIRD_19.SCL              19  Complete 1/3-comma mean-tone sca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ATOR.SCL                  19  19 out of 53-tET, see Mandelbaum p. 3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SEN_L1.SCL                 12  Mersenne lute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SEN_L2.SCL                 12  Mersenne lute 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SEN_S1.SCL                 12  Mersenne spinet 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SEN_S2.SCL                 12  Mersenne spinet 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KA.SCL                 7  Metabolika, lyra tuning: soft diatonic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AR.SCL                 13  Metal bar scale. see McLaren, Xenharmonic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EAN.SCL                  12  Erv Wilson's Meta-Meantone tun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.SCL                     19  Max Meyer, see Doty, David, 1/1 August 1992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_29.SCL                  29  Max Meyer, see Doty, David, 1/1 August 1992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_ENH1.SCL                   7  Mid-Mode1 Enharmonic, permutation of Archy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_ENH2.SCL                   7  Permutation of Archytas' Enharmoni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.SCL                      5  From Lou Harrison, a symmetrical pentatoni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2.SCL                     5  A minor pentaton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_CLUS.SCL                12  Chalmers' Minor Mode Clus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_DUO.SCL                 12  Minor Duoden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_WING.SCL                12  Chalmers' Minor Wing with 7 minor and 6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A.SCL                      9  21/20 x 20/19 x 19/18=7/6 7/6 x 8/7=4/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B.SCL                      9  33/32 x 32/31x 31/27=11/9 11/9 x 12/11=4/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C.SCL                      9  96/91 x 91/86 x 86/54=32/27. 32/27 x 9/8=4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D.SCL                      9  27/26 x 26/25 x 25/24=9/8. 9/8 x 32/27=4/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.SCL                      9  15/14 x 14/13 x 13/12=5/4. 5/4 x 16/15= 4/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F.SCL                      9  SupraEnh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G.SCL                      9  SupraEnh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H.SCL                      9  SupraEnh 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SCL                      5  A " Mixed type" pentatonic, from Lou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9_3.SCL                   9  A mixture of the hemiolic chromatic and 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9_4.SCL                   9  Mixed enneatonic 4, each "tetrachord"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9_5.SCL                   9  A mixture of the intense chromatic g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9_6.SCL                   9  Mixed 9-tonic 6, Mixture of Chromatic an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9_7.SCL                   9  Mixed 9-tonic 7, Mixture of Chromatic an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9_8.SCL                   9  Mixed 9-tonic 8, Mixture of Chromatic an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_2.SCL                    5  A " Mixed type" pentatonic, from Lou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_3.SCL                    5  A " Mixed type" pentatonic, from Lou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_4.SCL                    5  A " Mixed type" pentatonic, from Lou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OL_CHROM.SCL               24  Mixolydian chromatic tono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_CHROM2.SCL               7  Schlesinger's Mixolydian Harmonia in the 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_CHROMINV.SCL             7  A harmonic form of Schlesinger's Chromatic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OL_DIAT.SCL                24  Mixolydian diatonic tono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_DIAT2.SCL                8  Schlesinger's Mixolydian Harmonia, a subh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_DIATCON.SCL              7  A Mixolydian Diatonic with its own trite s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_DIATINV.SCL              7  A Mixolydian Diatonic with its own trite s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_DIATINV2.SCL             8  Inverted Schlesinger's Mixolydian Harmon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OL_ENH.SCL                 24  Mixolydian enharmonic ton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_ENH2.SCL                 7  Schlesinger's Mixolydian Harmonia in the 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_ENHINV.SCL               7  A harmonic form of Schlesinger's Mixolydi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_PENTA.SCL                7  Schlesinger's Mixolydian Harmonia in the 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OL_PIS.SCL                 15  The Diatonic Perfect Immutable Sys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_TRI1.SCL                 7  Schlesinger's Mixolydian Harmonia in the f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_TRI2.SCL                 7  Schlesinger's Mixolydian Harmonia in the 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_ENNEA3.SCL                 9  A mixture of the hemiolic chromatic and 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_ENNEA4.SCL                 9  Each "tetrachord" contains 67 + 67 + 133 +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_ENNEA5.SCL                 9  A mixture of the intense chromatic g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JIRA.SCL                   7  Mohajira (Dudon) Two 3 + 4 + 3 Mohajira t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_BAYA.SCL                  7  Mohajira + Bayati (Dudon) 3 + 4 + 3 Mohaj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FORD.SCL                   5  Montford's Spondeion, a mixed septimal a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VALLON.SCL                12  Montvall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11-34.SCL                  11  Wilson 11 of 34-tET, G=9, Chain of minor &amp;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12-17.SCL                  12  MOS 12 of 17, generator 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12-22.SCL                  12  MOS 12 of 22, contains nearly just, recogn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13-22.SCL                  13  MOS 13 of 22, contains 5 and 9 tone MO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15-22.SCL                  15  MOS 15 in 22, contains 7 and 8 tone MO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AQA.SCL                     7  Egyptian scale by Miha'il Musaq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AQA_24.SCL                 24  from d'Erlanger vol.5, p.34, after Mih.a'i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DHARDT.SCL                 12  Neidhardt temperament (1724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.SCL                        5  Siamese 7-tET mode Ne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_DIAT.SCL                 7  Neutral Diatonic, 9 + 9 + 12 par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_DIAT2.SCL                7  Neutral Diatonic, 9 + 12 + 9 par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_PENT1.SCL                5  Quasi-Neutral Pentatonic 1, 15/13 x 52/4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_PENT2.SCL                5  Quasi-Neutral Pentatonic 2, 15/13 x 52/4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DIATSOFT.SCL               7  New Soft Diatonic genus with equally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ENH.SCL                    7  New Enharmoni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ENH2.SCL                   7  P2 New  Enharmoni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RO.SCL                    23  9-limit diamond with 21/20, 16/15, 15/8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RO15.SCL                  49  1-15 diamond, see Novaro, 1927, Sistema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Y1.SCL                    8  1)8 octany from 1.3.5.7.9.11.13.15, 1.3 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Y7.SCL                    8  7)8 octany from 1.3.5.7.9.11.13.15, 1.3.5.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NY.SCL                     8  Octony on Harmonic Minor, from Palmer on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NY7.SCL                    8  7-limit Octony. See Ch.6 p.118 an Euler G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NY_ROT.SCL                 8  Rotated Octony on Harmonic Min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NY_TRANS.SCL               8  Complex 10 of p. 115, an Octony based on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NY_TRANS2.SCL              8  Complex 6 of p. 115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NY_TRANS3.SCL              8  Complex 5 of p. 115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NY_TRANS4.SCL              8  Complex 11 of p. 115, an Octony based on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NY_TRANS5.SCL              8  Complex 15 of p. 115, an Octony based on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NY_TRANS6.SCL              8  Complex 14 of p. 115, an Octony based on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1.SCL                      12  ODD-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2.SCL                      12  ODD-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TTINGEN.SCL                 53  von Oettingen's Orthotonophonium tu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TTINGEN2.SCL                53  von Oettingen's Orthotonophonium tu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ANI.SCL                    12  This scale by Norbert L. Oldani appear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OS.SCL                    5  Scale of ancient Greek flutist Olympos, 6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LT.SCL                     19  Opelt 19-ton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SCL                     12  Other Music (7 limit black key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_GAMELAN.SCL             12  Other Music gamela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UNDER16.SCL              30  over/under16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.SCL                    5  Observed south pacific pentatonic xylophon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.SCL                    12  Palace mode+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CHROM.SCL                  7  Parachromatic, new genus 5 + 5 + 20 par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JA.SCL                    12  Ramis de Parej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CH_29.SCL                 29  Partch 11-limit Diamon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CH_41.SCL                 41  13-limit Diamond after Partch, Genesis of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CH_43.SCL                 43  Harry Partch's 43-tone pure sca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CH_GREEK.SCL              12  Partch Greek scales from "Two Studies on A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G.SCL                      7  Observed Javanese Pelog sca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G_JC.SCL                  12  Chalmers' Pelog/BH Slendr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G_SELUN.SCL               11  Gamelan selunding from Kengetan, South Bali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G_USA.SCL                  7  Modern Pelog designed by Dan Schmidt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1.SCL                    12  Pentagonal scale 9/8 3/2 16/15 4/3 5/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3.SCL                    12  Pentagonal scale 7/4 4/3 15/8 32/21 6/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DEKANY.SCL               15  2)6 1.3.5.7.11.13 Pentadekan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DEKANY2.SCL              15  2)6 1.3.5.7.9.11 Pentadekany (1.3 tonic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TRIAD.SCL                11  4:5:6 Pentatriadic sca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KIS.SCL                    12  Perkis 60-3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_ENH.SCL                   7  Permuted Enharmonic, After Wilson's Marw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RETT-TT.SCL                19  Perrett Tierce-Ton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RETT.SCL                    7  Perrett / Tartini / Pachymeres Enharmon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ETT_14.SCL                14  Perrett's 14-tone system (subscale of tie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RETT_CHROM.SCL              7  Perrett's Chromat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.SCL                   17  Persian Tar Scale, from Dariush Anooshfa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_17.SCL                    17  Phi + 1 equal division by 1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IAN.SCL                  12  Old Phrygian ?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IAN7.SCL                  7  Old Phrygian?, also McClain's 7-tone sca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IAN_CHROM.SCL            24  Phrygian Chromatic Tono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IAN_DIAT.SCL             24  Phrygian Diatonic Tono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IAN_ENH.SCL              12  Phrygian Enharmonic Tono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IAN_HARM.SCL             12  Phrygian Harmonia-Aliquot 24 (flute tunin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_CHROMCON.SCL             7  Inverted Conjunct Chromatic Phrygi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_CHROMCON2.SCL            7  Harmonic Conjunct Chromatic Phrygi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_CHROMINV.SCL             7  Inverted Schlesinger's Chromatic Phrygi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_DIAT.SCL                 8  Schlesinger's Phrygian Harmonia, a subhar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_DIATCON.SCL              7  A Phrygian Diatonic with its own trite syn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_DIATINV.SCL              8  Inverted Schlesinger's Phrygian Harmonia, a 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_ENH.SCL                  7  Schlesinger's Phrygian Harmonia in the en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_ENHCON.SCL               7  Harmonic Conjunct Enharmonic Phrygi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_ENHINV.SCL               7  Inverted Schlesinger's Enharmonic Phrygian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_ENHINV2.SCL              7  Inverted  harmonic form of Schlesinger's 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_INV.SCL                  7  Inverted Schlesinger's Chromatic Phrygian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_INVCON.SCL               7  Inverted  Conjunct Phrygian Harmonia with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_PENTA.SCL                7  Schlesinger's Phrygian Harmonia in the pen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_PIS.SCL                 15  The Diatonic Perfect Immutable Sys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_TRI1.SCL                 7  Schlesinger's Phrygian Harmonia in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_TRI2.SCL                 7  Schlesinger's Phrygian Harmonia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YG_TRI3.SCL                 7  Schlesinger's Phrygian Harmonia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.SCL                        13  13th root of p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.SCL                     19  Enhanced Piano Total Gamut, see 1/1 vol. 8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7.SCL                    12  Enhanced piano 7-limi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UM_31.SCL                31  Scale with homophonic intervals 81/80 225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SKY_PS.SCL               50  Three interlocking harmonic series on 1:5:3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E.SCL                      7  Poole's double diatonic or dichordal sca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BAG1.SCL                   7  Portugese bagpipe tun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BAG2.SCL                  10  Portugese bagpipe tuning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_5.SCL                    5  What Lou Harrison calls "the Prime Penta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_ENNEA.SCL                 9  Progressive Enneatonic, 50+100+150+200 c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_ENNEA1.SCL                9  Progressive Enneatonic, appr. 50+100+150+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_ENNEA2.SCL                9  Progressive Enneatonic, appr. 50+100+200+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_ENNEA3.SCL                9  Progressive Enneatonic, appr. 50+100+150+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DORIAN.SCL                  7  Complex 4 of p. 115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ENH.SCL                     7  Dorian mode of an Enharmonic genus found 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HYPOD.SCL                   7  Complex 7 of p. 115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HYPOD1.SCL                  7  Complex 7 of p. 115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HYPOD2.SCL                  7  Complex 8 of p. 115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IXOL.SCL                   7  Complex 3 of p. 115 based on Archytas's En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.SCL                    7  Intense Diatonic Syston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Y_AIOLIKA.SCL            7  Ptolemy's kithara tuning, mixture of Toni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_CHROM.SCL              7  Ptolemy Soft Chromat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_DIAT.SCL               7  Ptolemy's Diatonon Ditonia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Y_DIAT2.SCL              7  Dorian mode of a permutation of Ptolemy's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Y_DIAT3.SCL              7  Dorian mode of the remaining permutation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_DIAT4.SCL              7  permuted Ptolemy's diatoni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Y_DOR.SCL                7  Dorian mode of Ptolemy's Intense Diatonic (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_ENH.SCL                7  Dorian mode of Ptolemy's Enharmon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_HOM.SCL                7  Dorian mode of Ptolemy's Equable Diaton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_IAST.SCL               7  Ptolemy's Iastia or Lydia tuning,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_INTCHROM.SCL           7  Dorian mode of Ptolemy's Intense Chromat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Y_MALAK.SCL              7  Ptolemy's Malaka lyra tuning, a mixture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Y_MALAK2.SCL             7  Malaka lyra, mixture of his Soft Chromati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_MALDIAT.SCL            7  Ptolemy soft diatoni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_MALDIAT2.SCL           7  permuted Ptolemy soft diaton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_MALDIAT3.SCL           7  permuted Ptolemy soft diaton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Y_META.SCL               7  Metabolika lyra tuning, mixture of Soft 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_19.SCL                   19  5-limit 19-tone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_22.SCL                   22  5-limit 22-tone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MAJ.SCL                    12  Pure (just) C major, see Wilkinson: Tu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MIN.SCL                    12  Pure (just) C minor, see Wilkinson: Tu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SCL                   12  This scale may also be called the "Wedding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_DOWN.SCL              12  Upside-Down Wedding Cake (divorce cak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_12.SCL                   12  12-tone Pythagorean sca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_17.SCL                   17  17-tone Pythagorean sca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_22.SCL                   22  Pythagorean shruti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_27.SCL                   27  27-tone Pythagorean sca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_31.SCL                   31  31-tone Pythagorean sca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_CHROM.SCL                 8  Dorian mode of the so-called Pythagorean 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_5.SCL                    5  Quasi-Equal 5-Tone in 24-tET, 5 5 4 5 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_9.SCL                    9  Quasi-Equal Enneatonic, Each "tetrachord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T_CHROM.SCL                7  Aristides Quintilianus' Chromatic gen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AWI.SCL                     7  Medieval Arabic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_6.SCL                     6  A folk scale from Rajasthan, Ind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AU-MIN.SCL                 9  Rameau's systeme diatonique mineur on E. 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AU-NOUV.SCL               12  Temperament by Rameau in Nouveau Systeme (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AU.SCL                    12  Rameau scale (1725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IS.SCL                     12  Ramis's Monochor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.SCL                       7  Medieval arabic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_MOHA.SCL                  7  Rast + Mohajira (Dudon) 4 + 3 + 3 Rast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DORENH.SCL                 7  Rationalized Schlesinger's Dorian Harmo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ENH.SCL               7  1+1 rationalized enharmonic genus derived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ENH2.SCL              7  1+2 rationalized enharmonic genus derived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ENH3.SCL              7  1+3 rationalized enharmonic genus derived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_HYPODHEX.SCL               7  1+1 rationalized hexachromatic/hexenhar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HEX2.SCL              7  1+2 rat. hexachromatic/hexenharmonic gen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HEX3.SCL              7  1+3 rat. hexachromatic/hexenharmonic genus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HEX4.SCL              7  1+4 rat. hexachromatic/hexenharmonic genus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HEX5.SCL              7  1+5 rat. hexachromatic/hexenharmonic genus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_HYPODHEX6.SCL              7  2+3 rationalized hexachromatic/hexenhar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PEN.SCL               7  1+1 rationalized pentachromatic/pentenhar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PEN2.SCL              7  1+2 rationalized pentachromatic/pentenhar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PEN3.SCL              7  1+3 rationalized pentachromatic/pentenhar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PEN4.SCL              7  1+4 rationalized pentachromatic/pentenhar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PEN5.SCL              7  2+3 rationalized pentachromatic/pentenhar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PEN6.SCL              7  2+3 rationalized pentachromatic/pentenhar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DTRI.SCL               7  rationalized first (1+1) trichromatic gen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_HYPODTRI2.SCL              7  rationalized second (1+2) trichromatic g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LENH.SCL               8  Rationalized Schlesinger's Hypolydian Har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PCHROM.SCL             7  Rationalized Schlesinger's Hypophrygian H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PENH.SCL               7  Rationalized Schlesinger's Hypophrygian H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PPEN.SCL               7  Rationalized Schlesinger's Hypophrygian H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PTRI.SCL               7  Rationalized Schlesinger's Hypophrygian H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_HYPOPTRI2.SCL              7  Rationalized Schlesinger's Hypophrygian H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FIELD.SCL                   7  Redfield New Diatoni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HARD.SCL                  12  Reinha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.SCL                     12  Dead Robot (see lattic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_LIVE.SCL                12  Live Robo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IEU.SCL                    12  Romieu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SSEAU.SCL                  12  Rousseau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.SCL                       12  RSR - 7 limit JI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1.SCL                      19  RVF-1: D-A 695 cents, the increment is 0.25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VF2.SCL                      19  RVF-2: 695 cents, 0.607 cents, 31-90 c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3.SCL                      19  RVF-3: 694.737, 0.082, 25-97, the fifth E#-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IYU_DIAT.SCL                7  Safi al-Din's Diatonic, also the stro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IYU_DIAT2.SCL               7  Safi al-Din #2 Diatonic, a 3/4 tone diat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IYU_MAJOR.SCL               6  Singular Major (DF #6), from Safi al-D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NAS_ENH.SCL                7  Salinas's Enharmoni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ZA.SCL                      8  African N'Gundi Sanza (idiophone; set of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S_BARDIAT.SCL              7  Savas's Byzantine Liturgical mode, 8 + 1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S_BARENH.SCL               7  Savas's Byzantine Liturgical mode, 8 + 16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S_CHROM.SCL                7  Savas's Chromatic, Byzantine Liturgi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S_DIAT.SCL                 7  Savas's Diatonic, Byzantine Liturgic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S_PALACE.SCL               7  Savas's Byzantine Liturgical mode, 6 + 20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TRON.SCL                 19  Scalatron (tm) 19-tone scale, see manual,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DLOF.SCL                  21  Schidlof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SMIC.SCL                  12  Scale with major thirds flat by a schism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LZ.SCL                     8  Simple Tune #1 Carter Schol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BAG.SCL                    7  Scottish bagpipe tun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BAG2.SCL                   7  Scottish bagpipe tuning 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BAG3.SCL                   7  Scottish bagpipe tuning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BAG4.SCL                   7  Scottish Bagpipe Ellis/L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R.SCL                     17  George Secor's well temperament with 5 p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H.SCL                      7  Arabic SEGAH (Dudon) Two 4 + 3 + 3 tetra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H_PERS.SCL                 7  Persian SEGAH (Dudon) 4 + 3 + 3 and 3 + 4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KILOS.SCL                  12  Seikilos Tun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RO1.SCL                    5  A slendro type pentatonic which is based 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RO2.SCL                    5  A slendro type pentatonic which is based 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RO4.SCL                    5  A slendro type pentatonic which is based 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_SLENDRO1.SCL              5  Septimal Slendro 1, From HMSL Manual, als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_SLENDRO2.SCL              5  Septimal Slendro 2, From  Lou Harrison, Ja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_SLENDRO3.SCL              5  Septimal Slendro 3, Harrison, Dudon, call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_SLENDRO4.SCL              5  Septimal Slendro 4, from Lou Harrison,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_SLENDRO5.SCL              5  Septimal Slendro 5, from Jacques Dud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RE_ENH.SCL                  7  Dorian mode of the Serre's Enharmon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FUN.SCL                   24  d'Erlanger vol.5, p.40. After Alexandre ^S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C-CONM.SCL               7  Subharm1C-ConMixolydia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C-CONP.SCL               7  Subharm1C-ConPhry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C-DOR.SCL                8  Subharm1C-Dori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C-LYD.SCL                8  Subharm1C-Lydi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C-MIX.SCL                7  Subharm1C-Mixolydia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C-PHR.SCL                7  Subharm1C-Phrygia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E-CONM.SCL               7  Subharm1E-ConMixolydia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E-CONP.SCL               7  Subharm1E-ConPhrygia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E-DOR.SCL                8  Subharm1E-Dori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E-LYD.SCL                8  Subharm1E-Lydi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E-MIX.SCL                7  Subharm1E-Mixolydia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1E-PHR.SCL                7  Subharm1E-Phrygia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2C-15.SCL                 7  Subharm2C-15-Harmoni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2C-HYPOD.SCL              8  SHarm2C-Hypodoria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2C-HYPOL.SCL              8  SHarm2C-Hypolydia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2C-HYPOP.SCL              8  SHarm2C-Hypophrygia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2E-15.SCL                 7  Subharm2E-15-Harmoni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2E-HYPOD.SCL              8  SHarm2E-Hypodoria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2E-HYPOL.SCL              8  SHarm2E-Hypolydia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M2E-HYPOP.SCL              8  SHarm2E-Hypophrygia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G.SCL                     12  Sheng scale on naturals starting on d, fr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WOOD.SCL                  12  Sherwood's improved meantone tempera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ESE.SCL                   12  Siamese Tuning, after Clem Fortuna's Mic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TON.SCL                  12  Simonton Integral Ratio Scale, see JASA: 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S.SCL                      18  Ezra Sims' 18-tone m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S2.SCL                     20  Sims II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_24.SCL                   24  See his article, Reflections on Th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APORE.SCL                  7  An observed xylophone tuning from Singap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NDRO.SCL                    5  Observed Javanese Slendro sca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NDRO_A1.SCL                 5  Dudon's Slendro A1 from "Seven-Limit Slend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NDRO_A2.SCL                 5  Dudon's Slendro A2 from "Seven-Limit Slend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DRO_M.SCL                  5  Dudon's Slendro M from "Seven-Limit Slendr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DRO_MAT.SCL               12  Dudon's Slendro Matrix from "Seven-Limit 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DRO_PLIAT.SCL              9  Gender wayang from Pliatan, South Bali (S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NDRO_S1.SCL                 5  Dudon's Slendro S1 from "Seven-Limit Slend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NDRO_S2.SCL                 5  Dudon's Slendro S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NDRO_UDAN.SCL               5  Slendro Udan Mas (approx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N_PEL.SCL                  12  Pelog white, Slendro bla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N_PEL16.SCL                12  16-tET Slendro and Pelo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N_PEL23.SCL                12  23-tET Slendro and Pelo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_PEL_JC.SCL               12  Slendro/JC PELOG S1c,P1c#,S2d,eb,P2e,S3f,P3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N_PEL_SCHMIDT.SCL          12  Dan Schmidt (Pelog white, Slendro black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N_PEL_SCHMIDT2.SCL         12  Schmidt with 13,17,19,21,2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.SCL                     19  Roger K. Smith, "Multitonic" scale, just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_19.SCL                  19  19 out of 612-tET by Roger K. Smith, 197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AT.SCL                   7  From Lou Harrison, a soft diatoni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AT2.SCL                  7  New Soft Diatonic genus with equally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MN.SCL                     6  Solemn 6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LINES.SCL                 12  Songlines.DEM, Bill Thibault and Scott Gre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EION.SCL                  6  This is a subharmonic six-tone series, 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SCL                    13  Tonality square with generators 1 3 5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TI.SCL                     22  22 sruti ratios. Derived by Mr.Devarajan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HOPE.SCL                  12  Well temperament of Charles, third earl o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EIKO.SCL                  70  Stellated Eikosany 3 out of 1 3 5 7 9 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HEX1.SCL                  14  Stellated two out of 1 3 5 7 hexany, also 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HEX2.SCL                  12  Stellated two out of 1 3 5 9 hex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HEX3.SCL                  14  Stellated Tetrachordal Hexany based on Archy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HEX4.SCL                  14  Stellated Tetrachordal Hexany based on the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HAUSEN.SCL               25  Stockhausen's 25-note ET sca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.SCL                     16  Tom Stone's Guitar Sca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A.SCL                      9  Tuning used in John Chowning's STRIA, 9th r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24.SCL                     24  Subharmonics 24-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40.SCL                     12  sub 40-2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48.SCL                     12  12 of sub 48 (Leven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50.SCL                     12  12 of sub 5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8.SCL                       8  Subharmonic series 1/16 - 1/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10.SCL                  10  Most equal superparticular 10-tone sc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11.SCL                  11  Most equal superparticular 11-tone sc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12.SCL                  12  Most equal superparticular 12-tone sc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12_1.SCL                12  One but most equal superparticular 12-ton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12_2.SCL                12  Two but most equal superparticular 12-ton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13.SCL                  13  Most equal superparticular 13-tone sc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14.SCL                  14  Most equal superparticular 14-tone sc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15.SCL                  15  Most equal superparticular 15-tone sc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17.SCL                  17  Superparticular 17-tone sca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19.SCL                  19  Superparticular 19-tone sca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19_1.SCL                19  Superparticular 19-tone sca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22.SCL                  22  Superparticular 22-tone sca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22_1.SCL                22  Superparticular 22-tone sca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24.SCL                  24  Superparticular 24-tone sca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6.SCL                    6  Most equal superparticular 6-tone sca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7.SCL                    7  Most equal superparticular 7-tone sca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8.SCL                    8  Most equal superparticular 8 tone sca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9.SCL                    9  Most equal superparticular 9-tone sca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UPAN.SCL                   12  Surupan Melog.S&amp;P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RIAN.SCL                    30  After ^Sayh.'Ali ad-Darwis^ (Shaykh Darvi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SIDE.SCL                    12  Tau-on-Sid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BUR.SCL                    12  Sub-40 tanbur sca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S.SCL                     10  Temes' 5-tone Phi scale / 2 cyc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PANDER.SCL                  6  One modern guess at the scale of the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-DI.SCL               12  Tetragam Dia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-EN.SCL               12  Tetragam Enhar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-HEX.SCL              12  Tetragam/Hexg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-PY.SCL               12  Tetragam Pyth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AM-SLPE.SCL             12  Tetragam Slendro as 5-tET, Pelog-lik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AM-SLPE2.SCL            12  Tetragam Slendro as 5-tET, Pelog-lik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-SP.SCL               12  Tetragam Septima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-UN.SCL               12  Tetragam Undecim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13.SCL                12  Tetragam (13-tET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5.SCL                 12  Tetragam (5-tET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6.SCL                 12  Tetragam (6-tET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7.SCL                 12  Tetragam (7-tET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8.SCL                 12  Tetragam (8-tET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9A.SCL                12  Tetragam (9-tET) 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GAM9B.SCL                12  Tetragam (9-tET) B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HONIC_31.SCL            31  31-tone Tetraphonic Cycle, conjunctive for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I.SCL                       7  Observed scale from Thail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-TSU.SCL                     7  Chinese flute sca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Y1.SCL                      7  Tiby's 1st Byzantine Liturgical genus, 1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Y2.SCL                      7  Tiby's second Byzantine Liturgical genus,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Y3.SCL                      7  Tiby's third Byzantine Liturgical genus, 12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Y4.SCL                      7  Tiby's fourth Byzantine Liturgical genus, 9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S15_PIS.SCL               15  Diatonic Perfect Immutable System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S17_PIS.SCL               15  Diatonic Perfect Immutable System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S19_PIS.SCL               15  Diatonic Perfect Immutable System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S21_PIS.SCL               15  Diatonic Perfect Immutable System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S23_PIS.SCL               15  Diatonic Perfect Immutable System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S25_PIS.SCL               15  Diatonic Perfect Immutable System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S27_PIS.SCL               15  Diatonic Perfect Immutable System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S29_PIS.SCL               15  Diatonic Perfect Immutable System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S31_PIS.SCL               15  Diatonic Perfect Immutable System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S31_PIS2.SCL              15  Diatonic Perfect Immutable System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S33_PIS.SCL               15  Diatonic Perfect Immutable System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H.SCL                      5  Bac Dan Tranh sca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H2.SCL                     5  Dan Ca Dan Tranh Sca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H3.SCL                     6  Sa Mac Dan Tranh sca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12-1.SCL                   12  12-tone Tritriadic of 7:9: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19-1.SCL                   19  3:5:7 Tritriadic 19-Tone Matr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19-2.SCL                   19  3:5:9 Tritriadic 19-Tone Matr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19-3.SCL                   19  4:5:6 Tritriadic 19-Tone Matr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19-4.SCL                   19  4:5:9 Tritriadic 19-Tone Matr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19-5.SCL                   19  5:7:9 Tritriadic 19-Tone Matr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19-6.SCL                   19  6:7:8 Tritriadic 19-Tone Matr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19-7.SCL                   19  6:7:9 Tritriadic 19-Tone Matr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19-8.SCL                   19  7:9:11 Tritriadic 19-Tone Matri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19-9.SCL                   19  4:5:7 Tritriadic 19-Tone Matr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PHONIC_12.SCL             12  12-tone Triaphonic Cycle, conjunctive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PHONIC_17.SCL             17  17-tone Triaphonic Cycle, conjunctive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HORD.SCL                  11  Trichordal Undecaton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UB1.SCL                    7  Sub-(6-7-8) Tritriad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RIAD.SCL                   7  Tritriadic scale of the 10:12:15 triad,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RIAD10.SCL                 7  Tritriadic scale of the 10:14:15 tri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RIAD11.SCL                 7  Tritriadic scale of the 11:13:15 tri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RIAD13.SCL                 7  Tritriadic scale of the 10:13:15 tri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RIAD14.SCL                 7  14.18.21 Tritriadic. Primary triads 1/1 9/7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RIAD18.SCL                 7  Tritriadic scale of the 18:22:27 tri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RIAD22.SCL                 7  Tritriadic scale of the 22:27:33 tri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RIAD26.SCL                 7  Tritriadic scale of the 26:30:39 tri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RIAD32.SCL                 7  Tritriadic scale of the 26:32:39 tri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RIAD6.SCL                  7  Tritriadic scale of the 6:7:9 tria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RIAD64.SCL                 7  Tritriadic scale of the 64:81:96 tri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RIAD7.SCL                  7  Tritriadic scale of the 7:9:11 tria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RIAD9.SCL                  7  Tritriadic scale of the 9:11:13 tri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456DTDMT.SCL                12  TT456DTDM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679DTDMMT.SCL               12  TT679DTDMM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.SCL                    7  Turkish Scale, 5-limit From Palmer on an al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KISH_24.SCL                24  Ra'uf Yaqta Bey, 24 of 53 tones, 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-PARTCH.SCL                 39  Ur-Partch curved keyboard, published in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-TEMES.SCL                   5  Ur-Temes's 5-tone phi sca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OTTI.SCL                  12  Vallotti &amp; Young scale (Vallotti versio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CHROM.SCL               7  A vertex tetrachord from Chapter 5, 66.7 +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CHROM2.SCL              7  A vertex tetrachord from Chapter 5, 83.3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CHROM3.SCL              7  A vertex tetrachord from Chapter 5, 87.5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CHROM4.SCL              7  A vertex tetrachord from Chapter 5, 88.9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CHROM5.SCL              7  A vertex tetrachord from Chapter 5, 133.3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DIAT.SCL                7  A vertex tetrachord from Chapter 5, 233.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DIAT10.SCL              7  A vertex tetrachord from Chapter 5, 212.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DIAT11.SCL              7  A vertex tetrachord from Chapter 5, 212.5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DIAT12.SCL              7  A vertex tetrachord from Chapter 5, 200 +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DIAT2.SCL               7  A vertex tetrachord from Chapter 5, 233.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_DIAT3.SCL               7  A vertex tetrachord from Chapter 5, 75 +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DIAT4.SCL               7  A vertex tetrachord from Chapter 5, 225 +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DIAT5.SCL               7  A vertex tetrachord from Chapter 5, 87.5 +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_DIAT7.SCL               7  A vertex tetrachord from Chapter 5, 200 +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DIAT8.SCL               7  A vertex tetrachord from Chapter 5, 100 +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DIAT9.SCL               7  A vertex tetrachord from Chapter 5, 212.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SDIAT.SCL               7  A vertex tetrachord from Chapter 5, 87.5 +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_SDIAT2.SCL              7  A vertex tetrachord from Chapter 5, 75 +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_SDIAT3.SCL              7  A vertex tetrachord from Chapter 5, 25 +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SDIAT4.SCL              7  A vertex tetrachord from Chapter 5, 66.7 +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_SDIAT5.SCL              7  A vertex tetrachord from Chapter 5, 233.33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EL.SCL                     21  Vogel's 21-tone Archytas system, se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NS.SCL                     7  African scale according to Volans 0=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G.SCL                       7  Vong Co Dan Tranh sca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_18.SCL                  18  Leo de Vries 19/72 Through-Transposing-T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CK1.SCL                    20  Werckmeister I (just intonation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CK3.SCL                    12  Andreas Werckmeister's temperament III (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CK4.SCL                    12  Andreas Werckmeister's temperament I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CK5.SCL                    12  Andreas Werckmeister's temperament 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CK6.SCL                    12  Andreas Werckmeister's "septenarius" tunin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CK6_DUP.SCL                12  Andreas Werckmeister's VI in the interpre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-1.SCL                  19  Wilson 19-tone, 197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-2.SCL                  19  Wilson 19-tone, 197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-3.SCL                  19  Wilson 19-ton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11.SCL                  19  Wilson 11-limit 19-tone scale, 197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5.SCL                   22  Wilson's 22-tone 5-limit sca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7.SCL                   22  Wilson's 22-tone 7-limit 'marimba' sc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7_2.SCL                 22  Wilson 7-limit sca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7_3.SCL                 22  Wilson 7-limit sca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_DIA1.SCL               22  Wilson Diaphonic cycles, tetrachordal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_DIA2.SCL               22  Wilson Diaphonic cycle, conjunctive for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_DIA3.SCL               22  Wilson Diaphonic cycle on 3/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_DIA4.SCL               22  Wilson Diaphonic cycle on 4/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_DUO.SCL                22  Wilson 'duovigene'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_ENH.SCL                 7  Wilson's Enharmonic &amp; 3rd new Enharmonic o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_ENH2.SCL                7  Wilson's 81/64 Enharmonic, a strong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_FACET.SCL              22  Wilson study in 'conjunct facets', Hexany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_HELIX.SCL              12  Wilson's Helix Song, see David Rosenthal, 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_HYPENH.SCL              7  Wilson's Hyperenharmonic, this genus has a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_L1.SCL                 22  Wilson 11-limit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_L2.SCL                 22  Wilson 11-limit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_L3.SCL                 22  Wilson 11-limit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_L4.SCL                 22  Wilson 11-limit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_L5.SCL                 22  Wilson 11-limit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TON.SCL                 5  Winnington-Ingram's Sponde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SCHMIDT-1.SCL              19  Wuerschmidt-1 19-tone sca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SCHMIDT-2.SCL              19  Wuerschmidt-2 19-tone sca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SCHMIDT.SCL                12  Wuerschmidt's normalised 12-tone sys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SCHMIDT_31.SCL             31  Wuerschmidt's 31-tone syste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SCHMIDT_31A.SCL            31  Wuerschmidt's 31-tone system with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SCHMIDT_53.SCL             53  Wuerschmidt's 53-tone syste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AKIS_CHROM.SCL              7  Xenakis's Byzantine Liturgical mode, 5 + 19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AKIS_DIAT.SCL               7  Xenakis's Byzantine Liturgical mode, 12 +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AKIS_SCHROM.SCL             7  Xenakis's Byzantine Liturgical mode, 7 + 1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ER_6.SCL                   6  Yasser Hexad, 6 of 19 as whole tone sca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ER_DIAT.SCL               12  Yasser's Supra-Diatonic, the flat notes a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ER_JI.SCL                 12  Yasser's JI Scale, 2 Yasser hexads, a 121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WA.SCL                     10  African Yaswa Xylophones (idiophone; calb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.SCL                     12  Vallotti &amp; Young scale (Young versio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GOBAG.SCL                   12  Yugoslavian Bagpip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LZAL.SCL                     7  Modern Arabic sca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ZAL2.SCL                    7  Zalzal's Scale, a medieval Islamic with D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KOULEH.SCL                  7  Medieval Arabic sc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SSTER_A.SCL                  8  Harmonic six-star, group A, from Fokk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SSTER_B.SCL                  8  Harmonic six-star, group B, from Fokk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TER_C.SCL                  8  Harmonic six-star, group C on Eb, from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TER_MIX.SCL               16  Harmonic six-star, groups A, B and C mixed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RAFKEND.SCL                  8  Arabic Zirafkend m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R_BOUZOURK.SCL               6  Zirafkend Bouzourk (IG #3, DF #9),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OOZ.SCL                   31  Zoomoozophone tuning based on Partch's. B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